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0292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0292002"/>
      <w:bookmarkStart w:id="1" w:name="__Fieldmark__0_750292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