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540229470"/>
      <w:bookmarkStart w:id="1" w:name="__Fieldmark__3_154022947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540229470"/>
      <w:bookmarkStart w:id="3" w:name="__Fieldmark__4_154022947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54022947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540229470"/>
      <w:bookmarkStart w:id="5" w:name="__Fieldmark__6_154022947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