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47839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4783954"/>
            <w:bookmarkStart w:id="1" w:name="__Fieldmark__0_37047839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